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00</wp:posOffset>
                </wp:positionH>
                <wp:positionV relativeFrom="page">
                  <wp:posOffset>743585</wp:posOffset>
                </wp:positionV>
                <wp:extent cx="6097905" cy="2505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97.3pt;mso-wrap-distance-left:9.05pt;mso-wrap-distance-right:9.05pt;mso-wrap-distance-top:0pt;mso-wrap-distance-bottom:0pt;margin-top:58.55pt;mso-position-vertical-relative:page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102235</wp:posOffset>
                </wp:positionV>
                <wp:extent cx="6398895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8.06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08941955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0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8.06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5916889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keepNext w:val="false"/>
        <w:widowControl w:val="false"/>
        <w:jc w:val="both"/>
        <w:rPr/>
      </w:pPr>
      <w:r>
        <w:rPr/>
        <w:t>Об утверждении порядка разработки прогноза социально-экономического развития ЗАТО Железногорск на 2019-2021 годы</w:t>
      </w:r>
    </w:p>
    <w:p>
      <w:pPr>
        <w:pStyle w:val="Normal"/>
        <w:ind w:left="1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законами Красноярского края от 24.12.2015 № 9-4112 «О стратегическом планировании в Красноярском крае», от 18.12.2008 № 7-2617 «О бюджетном процессе в Красноярском крае», постановлением Правительства Красноярского края от 06.04.2010 № 164-п «О порядке составления проекта закона Красноярского края о краевом бюджете на очередной финансовый год и плановый период», решением Совета депутатов ЗАТО г. Железногорск от 20.07.2010 № 6-35Р «Об утверждении положения "О бюджетном процессе в ЗАТО Железногорск"», постановлением Администрации ЗАТО г. Железногорск от 19.05.2010 № 784 «Об утверждении Порядка составления проекта бюджета ЗАТО Железногорск на очередной финансовый год и плановый период», в целях своевременного и качественного формирования прогноза социально-экономического развития муниципального образования ЗАТО Железногорск на 2019-2021 годы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Утвердить порядок разработки прогноза социально-экономического развития ЗАТО Железногорск на 2019-2021 годы согласно прилож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Прогноз социально-экономического развития ЗАТО Железногорск одобряется Администрацией ЗАТО г. Железногорск одновременно с принятием решения о внесении проекта бюджета ЗАТО Железногорск в Совет депутатов ЗАТО г. 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 Руководителям уполномоченных отраслевых (функциональных) органов, структурных подразделений Администрации ЗАТО г. Железногорск, указанных в пункте 4 приложения к настоящему постановлению в срок до 06.07.2018 определить ответственных по работе с программным комплексом «Автоматизированная информационная система мониторинга муниципальных образований» (далее по тексту – АИС ММО) и предоставить списки ответственных с указанием закрепленных за ними разделов (подразделов, показателей, приложений) в Управление экономики и планирования Администрации ЗАТО г. Железногорск.</w:t>
      </w:r>
    </w:p>
    <w:p>
      <w:pPr>
        <w:pStyle w:val="TextBodyIndent"/>
        <w:rPr/>
      </w:pPr>
      <w:r>
        <w:rPr/>
        <w:t>4. Управлению экономики и планирования Администрации ЗАТО г. Железногорск (Н.И. Соловьева) в срок до 09.07.2018 направить общий список ответственных по работе с программным комплексом АИС ММО в Управление делами Администрации ЗАТО г. Железногорск.</w:t>
      </w:r>
    </w:p>
    <w:p>
      <w:pPr>
        <w:pStyle w:val="TextBodyIndent"/>
        <w:rPr/>
      </w:pPr>
      <w:r>
        <w:rPr/>
        <w:t>5. Управлению делами Администрации ЗАТО г. Железногорск (Е.В. Андросова):</w:t>
      </w:r>
    </w:p>
    <w:p>
      <w:pPr>
        <w:pStyle w:val="TextBodyIndent"/>
        <w:rPr/>
      </w:pPr>
      <w:r>
        <w:rPr/>
        <w:t>5.1. В срок до 11.07.2018 обеспечить доступ ответственных лиц, указанных в пункте 4 настоящего постановления, к закрепленным за ними разделам (подразделам, показателям, приложениям) для работы в программном комплексе АИС ММО.</w:t>
      </w:r>
    </w:p>
    <w:p>
      <w:pPr>
        <w:pStyle w:val="TextBodyIndent"/>
        <w:rPr/>
      </w:pPr>
      <w:r>
        <w:rPr/>
        <w:t>5.2. Довести настоящее постановление до сведения населения через газету «Город и горожане».</w:t>
      </w:r>
    </w:p>
    <w:p>
      <w:pPr>
        <w:pStyle w:val="TextBodyIndent"/>
        <w:rPr/>
      </w:pPr>
      <w:r>
        <w:rPr/>
        <w:t>6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 Контроль над выполнением настоящего постановления возложить на первого заместителя Главы ЗАТО г.Железногорск по стратегическому планированию, экономическому развитию и финансам С.Д. Проскурнина.</w:t>
      </w:r>
    </w:p>
    <w:p>
      <w:pPr>
        <w:pStyle w:val="TextBodyIndent"/>
        <w:rPr/>
      </w:pPr>
      <w:r>
        <w:rPr/>
        <w:t>8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/>
      </w:pPr>
      <w:r>
        <w:rPr/>
        <w:t>Глава ЗАТО г. Железногорск                                                                      И.Г. Куксин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</w:rPr>
        <w:t>к постановлению Администрации ЗАТО г. Железногорск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6.2018 № 1275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зработки прогноза социально-экономического развития ЗАТО Железногорск на 2019-2021 го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 Порядок разработки прогноза социально-экономического развития ЗАТО Железногорск на 2019-2021 годы (далее по тексту – Порядок) устанавливает общие требования к разработке прогноза социально-экономического развития ЗАТО Железногорск на 2019-2021 годы (далее по тексту – Прогноз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Координацию разработки Прогноза осуществляет Управление экономики и планирования Администрации ЗАТО г. Железногорск (далее по тексту – УЭП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 Прогноз разрабатывается по следующим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. «Территор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4. «Предоставление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5. «Населе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6. «Рынок труд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8 «Промышленное производ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9. «Сельское, лесное хозяйство, охота рыболовство и рыбовод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0. «Деятельность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1. «Инвести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2. «Строитель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3. «Финансовый результат деятельности организаций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4. «Доходы и расходы бюджетов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6. «Основные фонды коммерческих и некоммерческих организаций (без субъектов малого предпринимательства)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8. «Коммунальное хозяйство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19. «Жилищный фонд, жилищные условия населения, реформа в жилищно-коммунальном хозяйств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0. «Тран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1. «Информация и связь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дел 22. «Торговля, общественное пита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3. «Предоставление платных услуг населению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5. «Образовани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7. «Физическая культура и спор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28. «Культура, отдых и досуг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0. «Социальная политик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1. «Туризм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2. «Молодежная политик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3. «Уровень жизн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4. «Гидротехнические сооружени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 35. «Охрана окружающей сред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 Разработку, согласование и предоставление Прогноза осуществляют уполномоченные отраслевые (функциональные) органы, структурные подразделения и специалисты Администрации ЗАТО г. Железногорск (далее по тексту – ответственные исполнители) в соответствии с приложением к настояще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При формировании показателей Прогноза и приложений к Прогнозу рекомендуется пользоваться порядком организации работ и оформления материалов прогноза социально-экономического развития городских округов и муниципальных районов, разработанным министерством экономического развития и инвестиционной политики Красноя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 УЭП размещает на сетевом ресурсе Администрации ЗАТО г. Железногорск по адресу: "P:\МАТЕРИАЛЫ ДЛЯ ПОДГОТОВКИ ПРОГНОЗА И ОЦЕНКИ ЭФФЕКТИВНОСТИ ОМСУ\Прогноз\2018" в электронном виде порядок организации работ и оформления материалов прогноза социально-экономического развития городских округов и муниципальных районов, указанный в пункте 5 настоящего Порядка, материалы для формирования Прогноза и приложений к Прогнозу, правила составления и иную информацию, необходимую для своевременной и качественной разработки Прогноза, а также предоставляет вышеуказанные материалы по запросу, направленному на адреса электронной почты УЭП adunaeva@adm.k26.ru и nikitina@adm.k26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 Коммерческие и некоммерческие организации, находящиеся на территории ЗАТО Железногорск, в срок до 16.07.2018 предоставляют по запросу ответственным исполнителям информацию, необходимую для разработки соответствующих разделов Прогноза на бумажном и электронном носителях, в соответствии с формами, разработанными министерством экономического развития и инвестиционной политики Красноярского края по разделам Прогноза, указанным в пункте 3 настоящего Порядка, с приложением пояснительных записок с учетом требований пункта 13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 Ответственные по работе с программным комплексом «Автоматизированная информационная система мониторинга муниципальных образований» (далее по тексту – АИС ММО) осуществляют внесение показателей Прогноза и приложений к Прогнозу в базу данных программного комплекса АИС ММО в соответствии с приложением к настоящему Порядку, выгрузку из базы данных в файл обменного формата для последующего предоставления и согласования показателей Прогноза и приложений к Прогнозу с органами исполнительной власти Краснояр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 Информационное и консультационное сопровождение по ведению базы данных программного комплекса АИС ММО осуществляет Отдел информационно-технологического, организационного обеспечения и связи Управления делами Администрации ЗАТО г. 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0. Ответственные исполнители по разделам Прогноза «Образование», «Культура, отдых и досуг» и «Социальная политика» в срок до 13.07.2018 предоставляют по своим направлениям предложения в МКУ"Управление капитального строительства" для формирования приложения № 13 к Прогнозу «Перечень объектов социальной инфраструктуры введенных, а так же планируемых к вводу в эксплуатацию в отчетном и прогнозном периодах». Управление градостроительства Администрации ЗАТО г. Железногорск при содействии МКУ "Управление капитального строительства" предоставляет в УЭП раздел Прогноза «Строительство», подразделы «Строительство объектов» в разделах «Образование», «Культура, отдых и досуг», «Социальная политика» и приложение № 13 к Прогнозу в порядке и сроки, указанные в пункте 12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 Руководители уполномоченных отраслевых (функциональных) органов, структурных подразделений Администрации ЗАТО г. Железногорск, не участвующих в процессе согласования показателей Прогноза и приложений к Прогнозу с органами исполнительной власти Красноярского края, в срок до 16.07.2018 предоставляют по запросу в УЭП показатели и формы на бумажном и электронном носителях с приложением пояснительных записок для формирования сводного Прогноза с учетом требований пункта 13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2. Ответственные исполнители согласовывают показатели Прогноза и приложения к Прогнозу с органами исполнительной власти Красноярского края в срок до 30.07.2018 и в течение двух дней после согласования предоставляют в УЭП согласованные показатели и формы на бумажном и электронном носителях с приложением пояснительных записок для формирования сводного Прогноза и сводной пояснительной записки с учетом требований пункта 13 настоящего Поряд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 Предоставляемые материалы по Прогнозу требуется сопровождать пояснительной запиской. В записке необходимо отразить складывающиеся тенденции и факторы, влияющие на изменение динамики и структуры показателей в прогнозном периоде, обоснование прогнозируемых до 2021 года показателей (в том числе с учетом реализации мероприятий в рамках федеральных целевых программ, государственных и муниципальных програм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 Ответственность за качество, полноту и своевременное предоставление материалов по Прогнозу на период до 2021 года несут заместители Главы ЗАТО г. Железногорск по отраслевым сферам деятельности, руководители коммерческих и некоммерческих организаций ЗАТО Железногорск, а также руководители уполномоченных отраслевых (функциональных) органов, структурных подразделений, специалисты Администрации ЗАТО г. Железногорск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умерация разделов приведена в соответствии с программным комплексом «Автоматизированная информационная система мониторинга муниципальных образований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концевой сноски Знак"/>
    <w:basedOn w:val="Style11"/>
    <w:qFormat/>
    <w:rPr>
      <w:rFonts w:ascii="Lucida Console" w:hAnsi="Lucida Console" w:cs="Lucida Conso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>
      <w:rFonts w:ascii="Lucida Console" w:hAnsi="Lucida Console" w:cs="Lucida Conso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2:50:00Z</dcterms:created>
  <dc:creator>Бутова Оля</dc:creator>
  <dc:description/>
  <cp:keywords/>
  <dc:language>en-US</dc:language>
  <cp:lastModifiedBy>Bykova</cp:lastModifiedBy>
  <cp:lastPrinted>2018-06-22T08:25:00Z</cp:lastPrinted>
  <dcterms:modified xsi:type="dcterms:W3CDTF">2018-07-03T03:56:00Z</dcterms:modified>
  <cp:revision>6</cp:revision>
  <dc:subject/>
  <dc:title> </dc:title>
</cp:coreProperties>
</file>